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П</w:t>
      </w:r>
      <w:r>
        <w:rPr/>
        <w:t>ротокол №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от 22.02.2017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ListParagraph"/>
        <w:numPr>
          <w:ilvl w:val="0"/>
          <w:numId w:val="1"/>
        </w:numPr>
        <w:ind w:left="0" w:right="0" w:firstLine="360"/>
        <w:jc w:val="both"/>
        <w:rPr/>
      </w:pPr>
      <w:r>
        <w:rPr/>
        <w:t>Рассмотрение вопроса об отнесении  МБОУ «Общеобразовательная школа-интернат для обучающихся с ОВЗ г. Никольска» к базовой общеобразовательной организации по реализации ФГОС ОВЗ и ФГОС ОУО  исходя из следующих критериев:</w:t>
      </w:r>
    </w:p>
    <w:p>
      <w:pPr>
        <w:pStyle w:val="Normal"/>
        <w:ind w:firstLine="360"/>
        <w:jc w:val="both"/>
        <w:rPr/>
      </w:pPr>
      <w:r>
        <w:rPr/>
        <w:t>А) Наличие адаптированной основной общеобразовательной  программы, разработанной в соответствии с  ФГОС ОВЗ (ФГОС ОУО) с учётом соответствующих примерных адаптированных основных общеобразовательных программ.</w:t>
      </w:r>
    </w:p>
    <w:p>
      <w:pPr>
        <w:pStyle w:val="Normal"/>
        <w:ind w:firstLine="360"/>
        <w:jc w:val="both"/>
        <w:rPr/>
      </w:pPr>
      <w:r>
        <w:rPr/>
        <w:t>Б) Наличие средств обучения (в том числе технических), учебно-методического оснащения процесса обучения   (рабочих программ, дидактических материалов и пр.) для реализации адаптированной основной общеобразовательной программы, разработанной в соответствии  с ФГОС ОВЗ (ФГОС ОУО) и с учётом  соответствующих примерных адаптированных  основных общеобразовательных программ.</w:t>
      </w:r>
    </w:p>
    <w:p>
      <w:pPr>
        <w:pStyle w:val="Normal"/>
        <w:ind w:firstLine="360"/>
        <w:jc w:val="both"/>
        <w:rPr/>
      </w:pPr>
      <w:r>
        <w:rPr/>
        <w:t>В) Концентрация материально-технических, кадровых, научно-методических и финансовых ресурсов и их рациональное использование при реализации  адаптированной  основной общеобразовательной  программы и дополнительной общеобразовательной программы посредством сетевых форм их реализации, в т.ч. при наличии договора о сетевой форме реализации образовательных программ.</w:t>
      </w:r>
    </w:p>
    <w:p>
      <w:pPr>
        <w:pStyle w:val="Normal"/>
        <w:ind w:firstLine="360"/>
        <w:jc w:val="both"/>
        <w:rPr/>
      </w:pPr>
      <w:r>
        <w:rPr/>
        <w:t>Г) Оказание государственных и муниципальных услуг в сфере образования в электронном виде, в том числе посредством единого портала государственных  и муниципальных услуг и портала государственных  и муниципальных услуг (функций) Вологодской области.</w:t>
      </w:r>
    </w:p>
    <w:p>
      <w:pPr>
        <w:pStyle w:val="Normal"/>
        <w:ind w:firstLine="360"/>
        <w:jc w:val="both"/>
        <w:rPr/>
      </w:pPr>
      <w:r>
        <w:rPr/>
        <w:t>Д) Наличие подключённого к сети Интернет рабочего места, обеспечивающего межведомственное электронное взаимодействие со структурами, участвующими в предоставлении  государственных и муниципальных услуг, и для доступа родителей (законных представителей) обучающихся к государственным и муниципальным услугам в электронном виде (скорость не менее 2 Мб/с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</w:t>
        <w:tab/>
        <w:t>Составление экспертного заключения по результатам обследования МБОУ «Общеобразовательная школа-интернат для обучающихся с ОВЗ г. Никольска» на соответствие её статусу «Базовая общеобразовательная организация по реализации ФГОС ОВЗ и ФГОС ОУО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зультаты рассмотрения вопроса об отнесении  МБОУ «Общеобразовательная школа-интернат для обучающихся с ОВЗ г. Никольска» к базовой общеобразовательной организации по реализации ФГОС ОВЗ и ФГОС ОУО.</w:t>
      </w:r>
    </w:p>
    <w:p>
      <w:pPr>
        <w:pStyle w:val="Normal"/>
        <w:ind w:left="360" w:hanging="0"/>
        <w:jc w:val="both"/>
        <w:rPr/>
      </w:pPr>
      <w:r>
        <w:rPr/>
        <w:t>А) Наличие адаптированной основной общеобразовательной  программы, разработанной в соответствии с  ФГОС ОВЗ (ФГОС ОУО) с учётом соответствующих примерных адаптированных основных общеобразовательных программ.</w:t>
      </w:r>
    </w:p>
    <w:p>
      <w:pPr>
        <w:pStyle w:val="Normal"/>
        <w:ind w:left="360" w:hanging="0"/>
        <w:jc w:val="both"/>
        <w:rPr/>
      </w:pPr>
      <w:r>
        <w:rPr/>
        <w:t>- Приказ №30/01-05 от 29.08.2016 «О создании рабочей группы по введению ФГОС ОВЗ с УО»;</w:t>
      </w:r>
    </w:p>
    <w:p>
      <w:pPr>
        <w:pStyle w:val="Normal"/>
        <w:ind w:left="360" w:hanging="0"/>
        <w:jc w:val="both"/>
        <w:rPr/>
      </w:pPr>
      <w:r>
        <w:rPr/>
        <w:t>- Приказ №32/01-05 от 29.08.2016 « Об утверждении адаптированной основной общеобразовательной  программы</w:t>
      </w:r>
    </w:p>
    <w:p>
      <w:pPr>
        <w:pStyle w:val="Normal"/>
        <w:ind w:firstLine="360"/>
        <w:jc w:val="both"/>
        <w:rPr/>
      </w:pPr>
      <w:r>
        <w:rPr/>
        <w:t>Б) Наличие средств обучения (в том числе технических), учебно-методического оснащения процесса обучения   (рабочих программ, дидактических материалов и пр.) для реализации адаптированной основной общеобразовательной программы, разработанной в соответствии  с ФГОС ОВЗ (ФГОС ОУО) и с учётом  соответствующих примерных адаптированных  основных общеобразовательных программ.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  <w:t>Рабочие программы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чтение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русский язык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речевая практика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мир природы и человека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музыка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физическая культура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изобразительное исскуство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ручной тру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/>
        <w:t>В) Концентрация материально-технических, кадровых, научно-методических и финансовых ресурсов и их рациональное использование при реализации  адаптированной  основной общеобразовательной  программы и дополнительной общеобразовательной программы посредством сетевых форм их реализации, в т.ч. при наличии договора о сетевой форме реализации образовательных программ.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  <w:t>Кадровые ресурсы;</w:t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Всего: 12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  <w:t>Образование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ысшее-9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Средне-специальное-3</w:t>
      </w:r>
    </w:p>
    <w:p>
      <w:pPr>
        <w:pStyle w:val="Normal"/>
        <w:ind w:first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Категор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ысшая-5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ервая-5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Без категории-2</w:t>
      </w:r>
    </w:p>
    <w:p>
      <w:pPr>
        <w:pStyle w:val="Normal"/>
        <w:ind w:first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Курсовая подготовка: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lang w:val="ru-RU"/>
        </w:rPr>
      </w:pPr>
      <w:r>
        <w:rPr>
          <w:lang w:val="ru-RU"/>
        </w:rPr>
        <w:t>«Деятельность специалистов сопровождения (учителей-логопедов, учителей-дефектологов,педагогов-психологов, социальных педагогов) в контексте требований ФГОС ОВЗ».---2 человека.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lang w:val="ru-RU"/>
        </w:rPr>
      </w:pPr>
      <w:r>
        <w:rPr>
          <w:lang w:val="ru-RU"/>
        </w:rPr>
        <w:t>«Реализация прав детей с ОВЗ, детей-инвалидов на образование в контексте ФГОС ОВЗ»---1 человек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lang w:val="ru-RU"/>
        </w:rPr>
      </w:pPr>
      <w:r>
        <w:rPr>
          <w:lang w:val="ru-RU"/>
        </w:rPr>
        <w:t>«ФГОС образования обучающихся с умственной отсталостью (интелллектуальными нарушениями); содержание и механизмы внедрения.</w:t>
      </w:r>
    </w:p>
    <w:p>
      <w:pPr>
        <w:pStyle w:val="Normal"/>
        <w:ind w:first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Технические средств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оутбуки-3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Компьютеры-6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Мультимедиа-1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Экраны-3</w:t>
      </w:r>
    </w:p>
    <w:p>
      <w:pPr>
        <w:pStyle w:val="Normal"/>
        <w:ind w:firstLine="360"/>
        <w:jc w:val="both"/>
        <w:rPr/>
      </w:pPr>
      <w:r>
        <w:rPr>
          <w:b/>
          <w:bCs/>
          <w:lang w:val="ru-RU"/>
        </w:rPr>
        <w:t>Специальное оборудование отсутствует.</w:t>
      </w:r>
    </w:p>
    <w:p>
      <w:pPr>
        <w:pStyle w:val="Normal"/>
        <w:ind w:firstLine="360"/>
        <w:jc w:val="both"/>
        <w:rPr/>
      </w:pPr>
      <w:r>
        <w:rPr/>
        <w:t>Г) Оказание государственных и муниципальных услуг в сфере образования в электронном виде, в том числе посредством единого портала государственных  и муниципальных услуг и портала государственных  и муниципальных услуг (функций) Вологодской обла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-</w:t>
      </w:r>
      <w:r>
        <w:rPr>
          <w:b/>
          <w:lang w:val="ru-RU"/>
        </w:rPr>
        <w:t>Электронные журналы.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/>
        <w:t>Д) Наличие подключённого к сети Интернет рабочего места, обеспечивающего межведомственное электронное взаимодействие со структурами, участвующими в предоставлении  государственных и муниципальных услуг, и для доступа родителей (законных представителей) обучающихся к государственным и муниципальным услугам в электронном виде (скорость не менее 2 Мб/с).</w:t>
      </w:r>
    </w:p>
    <w:p>
      <w:pPr>
        <w:pStyle w:val="Normal"/>
        <w:ind w:firstLine="360"/>
        <w:jc w:val="both"/>
        <w:rPr/>
      </w:pPr>
      <w:r>
        <w:rPr>
          <w:b/>
        </w:rPr>
        <w:t>-</w:t>
      </w:r>
      <w:r>
        <w:rPr>
          <w:b/>
          <w:lang w:val="ru-RU"/>
        </w:rPr>
        <w:t>Одно рабочее место.</w:t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spacing w:lineRule="atLeast" w:line="100"/>
        <w:ind w:left="-120" w:right="-1" w:hanging="0"/>
        <w:jc w:val="center"/>
        <w:rPr/>
      </w:pPr>
      <w:r>
        <w:rPr/>
        <w:t>по результатам обследования МБОУ «Общеобразовательная школа-интернат для обучающихся с ОВЗ г. Никольска» на соответствие её статусу «Базовая общеобразовательная организация по реализации ФГОС ОВЗ и ФГОС ОУО».</w:t>
      </w:r>
    </w:p>
    <w:p>
      <w:pPr>
        <w:pStyle w:val="Normal"/>
        <w:jc w:val="both"/>
        <w:rPr/>
      </w:pPr>
      <w:r>
        <w:rPr>
          <w:b/>
          <w:bCs/>
        </w:rPr>
        <w:t xml:space="preserve">С целью установления соответствия </w:t>
      </w:r>
      <w:r>
        <w:rPr/>
        <w:t>МБОУ «Общеобразовательная школа-интернат для обучающихся с ОВЗ г. Никольска» статусу «Базовая общеобразовательная организация по реализации ФГОС ОВЗ и ФГОС ОУО» на основании приказа  №220/01-03 от 30.12.2016 «</w:t>
      </w:r>
      <w:r>
        <w:rPr>
          <w:rFonts w:eastAsia="Calibri"/>
        </w:rPr>
        <w:t>О проведении экспертной оценки на соответствие общеобразовательной организации статусу «Базовая общеобразовательная организация</w:t>
      </w:r>
      <w:r>
        <w:rPr/>
        <w:t xml:space="preserve"> </w:t>
      </w:r>
      <w:r>
        <w:rPr>
          <w:rFonts w:eastAsia="Calibri"/>
        </w:rPr>
        <w:t>по реализации ФГОС ОВЗ и ФГОС ОУО»</w:t>
      </w:r>
      <w:r>
        <w:rPr/>
        <w:t xml:space="preserve"> </w:t>
      </w:r>
      <w:r>
        <w:rPr>
          <w:b/>
          <w:bCs/>
        </w:rPr>
        <w:t xml:space="preserve">проведена экспертиза </w:t>
      </w:r>
      <w:r>
        <w:rPr>
          <w:i/>
        </w:rPr>
        <w:t>нормативно-правового, методического, аналитического, организационного, материально – технического, кадрового и  финансового  обеспечения реализации ФГОС ОВЗ и ФГОС ОУО</w:t>
      </w:r>
    </w:p>
    <w:p>
      <w:pPr>
        <w:pStyle w:val="Normal"/>
        <w:ind w:left="-120" w:right="-1" w:hanging="0"/>
        <w:jc w:val="both"/>
        <w:rPr/>
      </w:pPr>
      <w:r>
        <w:rPr>
          <w:b/>
          <w:i/>
        </w:rPr>
        <w:t xml:space="preserve">Предмет экспертизы: </w:t>
      </w:r>
      <w:r>
        <w:rPr>
          <w:i/>
        </w:rPr>
        <w:t xml:space="preserve">соответствие нормативно-правового, методического, аналитического, организационного, материально – технического, кадрового и  финансового  обеспечения реализации ФГОС ОВЗ и ФГОС ОУО критериям, указанным в п. 2.7. Положения о базовой </w:t>
      </w:r>
      <w:r>
        <w:rPr/>
        <w:t>общеобразовательной организации по реализации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(интеллектуальными нарушениями) (утверждено приказом Департамента образования области №4035 от 29.12.201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ходе проведения обследования проведены следующие  мероприятия:</w:t>
      </w:r>
    </w:p>
    <w:tbl>
      <w:tblPr>
        <w:tblW w:w="10326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286"/>
      </w:tblGrid>
      <w:tr>
        <w:trPr>
          <w:tblHeader w:val="true"/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 контролю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 мероприятия (да/нет)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образовательной организации 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нализ </w:t>
            </w:r>
            <w:r>
              <w:rPr/>
              <w:t>адаптированной основной общеобразовательной  программы</w:t>
            </w:r>
            <w:r>
              <w:rPr>
                <w:b/>
                <w:i/>
              </w:rPr>
              <w:t>, характеризующей деятельность общеобразовательной организации, средств обеспечения образовательного процесса по вопросам, соответствия содержания образования требованиям в соответствии с  ФГОС ОВЗ ( ФГОС ОУО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аличие адаптированной основной общеобразовательной  программы, разработанной в соответствии с  ФГОС ОВЗ (ФГОС ОУО) с учётом соответствующих примерных адаптированных основных общеобразов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- Приказ №30/01-05 от 29.08.2016 «О создании рабочей группы по введению ФГОС ОВЗ с УО»;</w:t>
            </w:r>
          </w:p>
          <w:p>
            <w:pPr>
              <w:pStyle w:val="Normal"/>
              <w:jc w:val="both"/>
              <w:rPr/>
            </w:pPr>
            <w:r>
              <w:rPr/>
              <w:t>- Приказ №32/01-05 от 29.08.2016 « Об утверждении адаптированной основной общеобразовательной  программы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использования средств обеспечения образовательного процесс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аличие средств обучения (в том числе технических), учебно-методического оснащения процесса обучения   (рабочих программ, дидактических материалов и пр.) для реализации адаптированной основной общеобразовательной программы, разработанной в соответствии  с ФГОС ОВЗ (ФГОС ОУО) и с учётом  соответствующих примерных адаптированных  основных общеобразовательных программ.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бесед с администрацией общеобразовательной организаци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>Анализ</w:t>
            </w:r>
            <w:r>
              <w:rPr/>
              <w:t xml:space="preserve"> материально-технических, кадровых, научно-методических и финансовых ресурсов и их рациональное использование при реализации  адаптированной  основной общеобразовательной  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а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аличие материально-технических, кадровых, научно-методических и финансовых ресурсов и их рациональное использование при реализации  адаптированной  основной общеобразовательной  программы и дополнительной общеобразовательной программы посредством сетевых форм их реализации, в т.ч. при наличии договора о сетевой форме реализации образовательных программ.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>Анализ</w:t>
            </w:r>
            <w:r>
              <w:rPr/>
              <w:t xml:space="preserve"> оказания государственных и муниципальных услуг в сфере образования в электронном виде, в том числе посредством единого портала государственных  и муниципальных услуг и портала государственных  и муниципальных услуг (функций) Вологодской области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казание государственных и муниципальных услуг в сфере образования в электронном виде, в том числе посредством единого портала государственных  и муниципальных услуг и портала государственных  и муниципальных услуг (функций) Вологодской области.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Экспертиза рабочего места, подключённого к сети Интернет и обеспечивающего межведомственное электронное взаимодействие со структурами, участвующими в предоставлении  государственных и муниципальных услуг, и для доступа родителей (законных представителей) обучающихся к государственным и муниципальным услугам в электронном виде (скорость не менее 2 Мб/с)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аличие подключённого к сети Интернет рабочего места, обеспечивающего межведомственное электронное взаимодействие со структурами, участвующими в предоставлении  государственных и муниципальных услуг, и для доступа родителей (законных представителей) обучающихся к государственным и муниципальным услугам в электронном виде (скорость не менее 2 Мб/с).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лиз структуры и содержания официального сайта общеобразовательной организаци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 xml:space="preserve">Официальный сайт </w:t>
            </w:r>
            <w:hyperlink r:id="rId2">
              <w:r>
                <w:rPr>
                  <w:rStyle w:val="InternetLink"/>
                </w:rPr>
                <w:t>http://s17027.edu35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orschool</w:t>
              </w:r>
            </w:hyperlink>
            <w:hyperlink r:id="rId4">
              <w:r>
                <w:rPr>
                  <w:rStyle w:val="InternetLink"/>
                </w:rPr>
                <w:t>2011@</w:t>
              </w:r>
            </w:hyperlink>
            <w:hyperlink r:id="rId5">
              <w:r>
                <w:rPr>
                  <w:rStyle w:val="InternetLink"/>
                </w:rPr>
                <w:t>yandex</w:t>
              </w:r>
            </w:hyperlink>
            <w:hyperlink r:id="rId6">
              <w:r>
                <w:rPr>
                  <w:rStyle w:val="InternetLink"/>
                </w:rPr>
                <w:t>.</w:t>
              </w:r>
            </w:hyperlink>
            <w:hyperlink r:id="rId7">
              <w:r>
                <w:rPr>
                  <w:rStyle w:val="InternetLink"/>
                </w:rPr>
                <w:t>ru</w:t>
              </w:r>
            </w:hyperlink>
            <w:r>
              <w:rPr/>
              <w:t xml:space="preserve"> (эл. Почта)</w:t>
            </w:r>
          </w:p>
        </w:tc>
      </w:tr>
      <w:tr>
        <w:trPr>
          <w:trHeight w:val="36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е (перечислить): оформление результатов проверк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Протокол № 1 от 22.02.20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074"/>
        <w:gridCol w:w="2564"/>
      </w:tblGrid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1800" w:leader="none"/>
              </w:tabs>
              <w:suppressAutoHyphens w:val="false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ачальник</w:t>
              <w:tab/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 xml:space="preserve">Управления образования 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86614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. А. Вершинина</w:t>
            </w:r>
          </w:p>
        </w:tc>
      </w:tr>
    </w:tbl>
    <w:p>
      <w:pPr>
        <w:pStyle w:val="Normal"/>
        <w:spacing w:lineRule="atLeast" w:line="100" w:before="0" w:after="120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 w:before="0" w:after="120"/>
        <w:ind w:firstLine="3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de-DE" w:bidi="fa-IR" w:eastAsia="zh-CN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Calibri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17027.edu35.ru/" TargetMode="External"/><Relationship Id="rId3" Type="http://schemas.openxmlformats.org/officeDocument/2006/relationships/hyperlink" Target="mailto:korschool2011@yandex.ru" TargetMode="External"/><Relationship Id="rId4" Type="http://schemas.openxmlformats.org/officeDocument/2006/relationships/hyperlink" Target="mailto:korschool2011@yandex.ru" TargetMode="External"/><Relationship Id="rId5" Type="http://schemas.openxmlformats.org/officeDocument/2006/relationships/hyperlink" Target="mailto:korschool2011@yandex.ru" TargetMode="External"/><Relationship Id="rId6" Type="http://schemas.openxmlformats.org/officeDocument/2006/relationships/hyperlink" Target="mailto:korschool2011@yandex.ru" TargetMode="External"/><Relationship Id="rId7" Type="http://schemas.openxmlformats.org/officeDocument/2006/relationships/hyperlink" Target="mailto:korschool2011@yandex.ru" TargetMode="External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OD1</cp:lastModifiedBy>
  <dcterms:modified xsi:type="dcterms:W3CDTF">2019-07-31T06:34:00Z</dcterms:modified>
  <cp:revision>2</cp:revision>
  <dc:subject/>
  <dc:title/>
</cp:coreProperties>
</file>